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52"/>
          <w:szCs w:val="52"/>
          <w:lang w:val="ca-ES-valencia"/>
        </w:rPr>
      </w:pPr>
      <w:r>
        <w:rPr>
          <w:rFonts w:cs="Arial" w:ascii="Circular Std Bold" w:hAnsi="Circular Std Bold"/>
          <w:color w:val="FF8300"/>
          <w:sz w:val="52"/>
          <w:szCs w:val="52"/>
          <w:lang w:val="ca-ES-valencia"/>
        </w:rPr>
        <w:t xml:space="preserve">Caixa Ontinyent invertirà 1,8 milions d'euros en obres socials  </w:t>
      </w:r>
    </w:p>
    <w:p>
      <w:pPr>
        <w:pStyle w:val="Normal"/>
        <w:spacing w:before="120" w:after="120"/>
        <w:rPr>
          <w:rFonts w:ascii="Circular Std Bold" w:hAnsi="Circular Std Bold" w:cs="Arial"/>
          <w:color w:val="FF8300"/>
          <w:szCs w:val="22"/>
          <w:lang w:val="ca-ES-valencia"/>
        </w:rPr>
      </w:pPr>
      <w:r>
        <w:rPr>
          <w:rFonts w:cs="Arial" w:ascii="Circular Std Bold" w:hAnsi="Circular Std Bold"/>
          <w:color w:val="FF8300"/>
          <w:szCs w:val="22"/>
          <w:lang w:val="ca-ES-valencia"/>
        </w:rPr>
        <w:t xml:space="preserve">Es reforça especialment l'actuació a través de la Fundació Caixa Ontinyent, amb un nou programa d'acció social.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Caixa Ontinyent invertirà enguany 1,8 milions d'euros a obra social, amb els quals, a més de mantindre les línies desenvolupades, s'impulsarà l'actuació a través de Fundació Caixa Ontinyent.</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n 2024, l'obra social de Caixa Ontinyent va realitzar 539 activitats, va col·laborar amb 235 col·lectius, beneficiant directament a més de 168.000 persones.</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Per a este 2025, es mantindrà la cessió dels 24 centres implantats en diverses localitats (escoles infantils i centres de majors, d’Alzheimer, de discapacitats, culturals, etc.), continuant una activitat que compta amb 272 treballadors i quasi 25.000 usuaris.</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Per part seua, Fundació Caixa Ontinyent:</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Llançarà un nou programa d'acció social que assumirà actuacions pròpies i en col·laboració destinades a donar suport a iniciatives especialment en l'àmbit assistencial.</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ca-ES-valencia"/>
        </w:rPr>
        <w:t>- Potenciarà la seua aposta per la sostenibilitat, amb el programa llançat l'any passat, i que està realitzant accions de formació, informació, divulgació i conscienciació, per un desenvolupament més sostenible tant en la vessant social com en l'ambiental i en l'econòmica. En definitiva, per a contribuir a un creixement econòmic equilibrat, a l'estat de benestar i a la cura del medi ambient i la lluita contra el canvi climàtic.</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Mantindrà el seu protagonisme el programa d'educació financera, pioner i destinat a persones i col·lectius de diferents edats, i que realitza accions educatives i formatives tant de manera presencial com online, i molt proactiu també a través de les seues xarxes socials. En 2024, el programa ha aconseguit a més de 35.000 persones.</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ca-ES-valencia"/>
        </w:rPr>
        <w:t>- Mantindrà la intensa activitat del seu Centre Cultural d'Ontinyent, com a espai obert i de referència, en el qual la pròpia Caixa Ontinyent i altres col·lectius socials venen desenrotllant activitats diverses. En 2024, el Centre va acollir 219 activitats organitzades per 88 entitats, empreses i col·lectius, amb la participació de més de 22.000 persones.</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ca-ES-valencia"/>
        </w:rPr>
        <w:t>- Reforçarà el seu programa de formació i integració laboral per a jóvens, mantenint la presència en Campus universitaris i fòrums d'ocupació, i ampliant la seua actuació a formació musical i esportiva.</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ca-ES-valencia"/>
        </w:rPr>
        <w:t>- Mantindrà les activitats del seu Mont de Pietat, que permet accedir a microcrèdits, amb garantia prendaria, en condicions especialment favorables.</w:t>
      </w:r>
    </w:p>
    <w:p>
      <w:pPr>
        <w:pStyle w:val="Normal"/>
        <w:spacing w:lineRule="auto" w:line="36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r>
    </w:p>
    <w:p>
      <w:pPr>
        <w:pStyle w:val="Normal"/>
        <w:spacing w:lineRule="auto" w:line="36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t>Única Caixa d’estalvis valenciana</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Caixa Ontinyent és l'única entitat financera en la Comunitat Valenciana, l'única entitat amb seu a les comarques centrals valencianes i, per tant, l'única que revertix els seus beneficis a la societat en forma d'obres socials. Una labor que permet, d'una banda, millorar la qualitat de vida de les persones, i, per un altre, contribuir a la vertebració de la seua zona i mantindre la qualitat de vida en les poblacions.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n els últims 25 anys, Caixa Ontinyent ha invertit més de 30 milions d'euros en obres socials. Una activitat singular que, any rere any i des de la seua fundació en 1884, ha permés la dotació de recursos i el desenrotllament d'activitats en el seu àmbit d'actuació.</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l President de l'Entitat, José Pla, destaca que “</w:t>
      </w:r>
      <w:r>
        <w:rPr>
          <w:rFonts w:eastAsia="Times New Roman" w:cs="Circular Std Book" w:ascii="Circular Std Book" w:hAnsi="Circular Std Book"/>
          <w:i/>
          <w:iCs/>
          <w:color w:val="666666"/>
          <w:sz w:val="22"/>
          <w:szCs w:val="22"/>
          <w:shd w:fill="FFFFFF" w:val="clear"/>
          <w:lang w:val="ca-ES-valencia"/>
        </w:rPr>
        <w:t>la nostra intenció és potenciar encara més eixa vessant social de la nostra Caixa. Tenim una activitat financera destinada molt especialment a l'atenció de les persones i famílies i a la promoció econòmica de les nostres empreses, dels nostres pobles i de les nostres comarques. No tenim propietaris als quals abonar dividends, i per tant eixe dividend el destinem a una obra social cada vegada més intensa, més àmplia, més diversa i amb diversitat d'activitats, i amb el qual contribuïm a una major riquesa cultural i docent i a un major benestar social. La nostra aposta per als pròxims anys en este aspecte, tal com preveu el nostre Pla estratègic, és la Fundació Caixa Ontinyent, com un instrument hui més idoni perquè pot respondre amb modernitat i major flexibilitat a les necessitats actuals i afavorint a persones de diferents edats i en diferents circumstàncies</w:t>
      </w:r>
      <w:r>
        <w:rPr>
          <w:rFonts w:eastAsia="Times New Roman" w:cs="Circular Std Book" w:ascii="Circular Std Book" w:hAnsi="Circular Std Book"/>
          <w:color w:val="666666"/>
          <w:sz w:val="22"/>
          <w:szCs w:val="22"/>
          <w:shd w:fill="FFFFFF" w:val="clear"/>
          <w:lang w:val="ca-ES-valencia"/>
        </w:rPr>
        <w:t>”.</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ca-ES-valencia"/>
        </w:rPr>
        <w:t>Ontinyent, 6 de febrer de 2025</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Eras Medium ITC">
    <w:charset w:val="00"/>
    <w:family w:val="swiss"/>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363345" cy="35369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363345" cy="35369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 xml:space="preserve">Ontinyent, 6 de </w:t>
    </w:r>
    <w:r>
      <w:rPr>
        <w:rFonts w:cs="Circular ProTT Black;Arial Black" w:ascii="Circular ProTT Black;Arial Black" w:hAnsi="Circular ProTT Black;Arial Black"/>
        <w:color w:val="101E8E"/>
        <w:sz w:val="18"/>
        <w:szCs w:val="18"/>
        <w:lang w:val="ca-ES-valencia"/>
      </w:rPr>
      <w:t>febrer</w:t>
    </w:r>
    <w:r>
      <w:rPr>
        <w:rFonts w:cs="Circular ProTT Black;Arial Black" w:ascii="Circular ProTT Black;Arial Black" w:hAnsi="Circular ProTT Black;Arial Black"/>
        <w:color w:val="101E8E"/>
        <w:sz w:val="18"/>
        <w:szCs w:val="18"/>
      </w:rPr>
      <w:t xml:space="preserve"> d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angradetextonormalCar">
    <w:name w:val="Sangría de texto normal Car"/>
    <w:qFormat/>
    <w:rPr>
      <w:rFonts w:ascii="Eras Medium ITC" w:hAnsi="Eras Medium ITC" w:eastAsia="Times New Roman" w:cs="Eras Medium ITC"/>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TextBodyIndent">
    <w:name w:val="Body Text Indent"/>
    <w:basedOn w:val="Normal"/>
    <w:pPr>
      <w:spacing w:lineRule="auto" w:line="360" w:before="0" w:after="240"/>
      <w:ind w:firstLine="1134"/>
      <w:jc w:val="both"/>
    </w:pPr>
    <w:rPr>
      <w:rFonts w:ascii="Eras Medium ITC" w:hAnsi="Eras Medium ITC" w:eastAsia="Times New Roman" w:cs="Eras Medium ITC"/>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1:09:00Z</dcterms:created>
  <dc:creator>Javi</dc:creator>
  <dc:description/>
  <cp:keywords/>
  <dc:language>en-US</dc:language>
  <cp:lastModifiedBy>Carmen Chover Olmo</cp:lastModifiedBy>
  <cp:lastPrinted>2025-02-05T09:18:00Z</cp:lastPrinted>
  <dcterms:modified xsi:type="dcterms:W3CDTF">2025-02-06T08:18:00Z</dcterms:modified>
  <cp:revision>7</cp:revision>
  <dc:subject/>
  <dc:title/>
</cp:coreProperties>
</file>