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52"/>
          <w:szCs w:val="52"/>
          <w:lang w:val="es-ES"/>
        </w:rPr>
      </w:pPr>
      <w:r>
        <w:rPr>
          <w:rFonts w:cs="Arial" w:ascii="Circular Std Bold" w:hAnsi="Circular Std Bold"/>
          <w:color w:val="FF8300"/>
          <w:sz w:val="52"/>
          <w:szCs w:val="52"/>
          <w:lang w:val="es-ES"/>
        </w:rPr>
        <w:t xml:space="preserve">Caixa Ontinyent invertirá 1,8 millones de euros en obras sociales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2"/>
          <w:lang w:val="es-ES"/>
        </w:rPr>
      </w:pPr>
      <w:r>
        <w:rPr>
          <w:rFonts w:cs="Arial" w:ascii="Circular Std Bold" w:hAnsi="Circular Std Bold"/>
          <w:color w:val="FF8300"/>
          <w:szCs w:val="22"/>
          <w:lang w:val="es-ES"/>
        </w:rPr>
        <w:t xml:space="preserve">Se refuerza especialmente la actuación a través de la Fundació Caixa Ontinyent, con un nuevo programa de acción social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Caixa Ontinyent invertirá este año 1,8 millones de euros a obras sociales, con lo que, además de mantener las líneas desarrolladas, se impulsará la actuación a través de Fundació Caixa Ontinyent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n 2024, la obra social de Caixa Ontinyent ha desarrollado 539 actividades, ha colaborado con 235 colectivos y ha beneficiado directamente a más de 168.000 personas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ara este 2025, se mantendrá la cesión de los 24 centros implantados en diversas localidades (escuelas infantiles y centros de mayores, de Alzheimer, de discapacitados, culturales, etc.), continuando una actividad que cuenta con 272 trabajadores y casi 25.000 usuario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or su parte, Fundació Caixa Ontinyent: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Lanzará un nuevo programa de acción social que asumirá actuaciones propias y en colaboración destinadas a apoyar iniciativas especialmente en el ámbito asistencial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Potenciará su apuesta por la sostenibilidad, con el programa lanzado el año pasado, y que está desarrollando acciones de formación, información, divulgación y concienciación, en aras de un desarrollo más sostenible tanto en la vertiente social como en la ambiental y en la económica. En definitiva, para contribuir a un crecimiento económico equilibrado, al estado de bienestar y al cuidado del medio ambiente y la lucha contra el cambio climático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Mantendrá su protagonismo el programa de educación financiera, pionero y destinado a personas y colectivos de diferentes edades, y que desarrolla acciones educativas y formativas tanto de forma presencial como online, y muy proactivo también a través de sus redes sociales. En 2024, el programa ha alcanzado a más de 35.000 personas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Mantendrá la intensa actividad de su Centro Cultural de Ontinyent, como espacio abierto y de referencia, en el que la propia Caixa Ontinyent y otros colectivos sociales vienen desarrollando actividades diversas. En 2024, el Centro acogió 219 actividades organizadas por 88 entidades, empresas y colectivos, con la participación de más de 22.000 personas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Reforzará su programa de formación e integración laboral para jóvenes, manteniendo la presencia en Campus universitarios y foros de empleo, y ampliando su actuación a formación musical y deportiva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Mantendrá las actividades de su Monte de Piedad, que permite acceder a microcréditos, con garantía prendaria, en condiciones especialmente favorable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Única caja de ahorros valenciana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es la única entidad financiera en la Comunitat Valenciana, la única entidad con sede en las comarcas centrales valencianas y, por tanto, la única que revierte sus beneficios a la sociedad en forma de obras sociales. Una labor que permite, por un lado, mejorar la calidad de vida de las personas, y, por otro, contribuir a la vertebración de su zona y mantener la calidad de vida en las poblacion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n los últimos 25 años, Caixa Ontinyent ha invertido más de 30 millones de euros en obras sociales. Una actividad singular que, año tras año y desde su fundación en 1884, ha permitido la dotación de recursos y el desarrollo de actividades en su ámbito de actuación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Presidente de la Entidad, José Pla, destaca que 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“nuestra intención es potenciar todavía más esa faceta social de nuestra Caja. Tenemos una actividad financiera destinada muy especialmente a la atención de las personas y familias y a la promoción económica de nuestras empresas, de nuestros pueblos y de nuestras comarcas. No tenemos propietarios a los que abonar dividendos, y por tanto ese dividendo lo destinamos a una obra social cada vez más intensa, más amplia, más diversa y con un goteo anual constante de actividades con el que contribuimos a una mayor riqueza cultural y docente y a un mayor bienestar social. Nuestra apuesta para los próximos años en este aspecto, tal y como prevé nuestro Plan estratégico, es la Fundació Caixa Ontinyent, como un instrumento hoy más idóneo porque puede responder con modernidad y mayor flexibilidad a las necesidades actuales y favoreciendo a personas de distintas edades y en diferentes circunstancias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6 de febrero de 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363345" cy="35369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6 de febrero d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angradetextonormalCar">
    <w:name w:val="Sangría de texto normal Car"/>
    <w:qFormat/>
    <w:rPr>
      <w:rFonts w:ascii="Eras Medium ITC" w:hAnsi="Eras Medium ITC" w:eastAsia="Times New Roman" w:cs="Eras Medium ITC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TextBodyIndent">
    <w:name w:val="Body Text Indent"/>
    <w:basedOn w:val="Normal"/>
    <w:pPr>
      <w:spacing w:lineRule="auto" w:line="360" w:before="0" w:after="240"/>
      <w:ind w:firstLine="1134"/>
      <w:jc w:val="both"/>
    </w:pPr>
    <w:rPr>
      <w:rFonts w:ascii="Eras Medium ITC" w:hAnsi="Eras Medium ITC" w:eastAsia="Times New Roman" w:cs="Eras Medium ITC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16:00Z</dcterms:created>
  <dc:creator>Javi</dc:creator>
  <dc:description/>
  <cp:keywords/>
  <dc:language>en-US</dc:language>
  <cp:lastModifiedBy>Carmen Chover Olmo</cp:lastModifiedBy>
  <cp:lastPrinted>2025-02-05T09:18:00Z</cp:lastPrinted>
  <dcterms:modified xsi:type="dcterms:W3CDTF">2025-02-05T14:23:00Z</dcterms:modified>
  <cp:revision>3</cp:revision>
  <dc:subject/>
  <dc:title/>
</cp:coreProperties>
</file>